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3268620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8048969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443608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578085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3861042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5942573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1627498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7266341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09569279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